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/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 решению Совет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Большецильн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Республики Татарстан        №41/1 от 15.11.2018 г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 xml:space="preserve">            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9"/>
        <w:gridCol w:w="961"/>
        <w:gridCol w:w="1072"/>
        <w:gridCol w:w="1434"/>
        <w:gridCol w:w="1081"/>
        <w:gridCol w:w="1212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8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7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2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570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4,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8,5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250,6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сельского поселения:                                                   Ф.С.Хали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Большецильнинского  сельского поселения Дрожжановского муниципального района Республики Татарстан 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19"/>
        <w:gridCol w:w="788"/>
        <w:gridCol w:w="884"/>
        <w:gridCol w:w="1434"/>
        <w:gridCol w:w="908"/>
        <w:gridCol w:w="876"/>
        <w:gridCol w:w="876"/>
      </w:tblGrid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3,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персоналу в целях обеспечения выполнения функций государственными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52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4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8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5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274,6  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1,2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                                                   Ф.С.Халиулло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Пользователь Windows</cp:lastModifiedBy>
  <cp:lastPrinted>2018-11-29T16:26:00Z</cp:lastPrinted>
  <dcterms:modified xsi:type="dcterms:W3CDTF">2018-11-29T13:26:00Z</dcterms:modified>
  <cp:revision>163</cp:revision>
  <dc:subject/>
  <dc:title>Функциональная структура расходов бюджета Дрожжановского района на 2009 год</dc:title>
</cp:coreProperties>
</file>